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Мглинского городского поселения  Совета народных депутатов города Мглина «О бюджете муниципального образования «Мглинское городское поселение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9  год и на плановый период 2020 и 2021 годов».</w:t>
      </w:r>
    </w:p>
    <w:p>
      <w:pPr>
        <w:pStyle w:val="Normal"/>
        <w:shd w:fill="FFFFFF" w:val="clear"/>
        <w:tabs>
          <w:tab w:val="clear" w:pos="708"/>
          <w:tab w:val="left" w:pos="7755" w:leader="none"/>
        </w:tabs>
        <w:spacing w:lineRule="exact" w:line="370"/>
        <w:ind w:right="528" w:hanging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7755" w:leader="none"/>
        </w:tabs>
        <w:spacing w:lineRule="exact" w:line="370"/>
        <w:ind w:right="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№202 от 21.11.2018 г.</w:t>
        <w:tab/>
        <w:t xml:space="preserve">        г.Мглин</w:t>
      </w:r>
    </w:p>
    <w:p>
      <w:pPr>
        <w:pStyle w:val="Normal"/>
        <w:shd w:fill="FFFFFF" w:val="clear"/>
        <w:spacing w:lineRule="exact" w:line="370" w:before="120" w:after="120"/>
        <w:ind w:right="53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го городского поселения Совета народных депутатов города Мглина «О бюджете  муниципального образования «Мглинское городское </w:t>
      </w:r>
      <w:r>
        <w:rPr>
          <w:rFonts w:cs="Times New Roman" w:ascii="Times New Roman" w:hAnsi="Times New Roman"/>
          <w:sz w:val="28"/>
          <w:szCs w:val="28"/>
        </w:rPr>
        <w:t xml:space="preserve">поселение»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19  год и на плановый период 2020 и 2021 годов», 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Мглинского городского поселения, а также порядком представления, рассмотрения и утверждения годового отчета об исполнении бюджета Мглинского городского поселения и его внешней проверки (с учетом внесенных изменений).</w:t>
      </w:r>
    </w:p>
    <w:p>
      <w:pPr>
        <w:pStyle w:val="Normal"/>
        <w:spacing w:lineRule="auto" w:line="240" w:before="120" w:after="12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муниципального образования «Мглинское городское поселение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22.10.2018 года, документы и материалы, представленные одновременно с проектом Решения, соответствуют статье 184.2 БК РФ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9  год и на плановый период 2020 и 2021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996"/>
        <w:gridCol w:w="1603"/>
        <w:gridCol w:w="1440"/>
        <w:gridCol w:w="1620"/>
      </w:tblGrid>
      <w:tr>
        <w:trPr>
          <w:trHeight w:val="237" w:hRule="atLeast"/>
        </w:trPr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91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30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4,2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63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7,5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8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7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95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30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4,2</w:t>
            </w:r>
          </w:p>
        </w:tc>
      </w:tr>
      <w:tr>
        <w:trPr>
          <w:trHeight w:val="925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04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9-2021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  НА 2018 ГОД И НА ПЛАНОВЫЙ  ПЕРИОД  2019 И 2020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за 2018 год составляет 7,3 тыс. человек, из них численность экономически-активного населения 4,1 тыс. человек. На 2019 год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населения прогнозируется 7,0 тыс. человек, из них численность экономически-активного населения 4,1 тыс.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рабочей силы на 2018 год – 4,3 тыс. человек. (Прогноз: 2019 год – 4,1 тыс.человек, 2020 год – 4,0 тыс.человек, 2021 год – 3,8 тыс.человек). 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ников предприятий и организаций в 2018 году составила  1,6 тыс. человек (Прогноз: 2019 год - 1,6 тыс. человек, 2020 год - 1,6 тыс. человек, 2021 год -1,6 тыс. человек.) 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начисленной заработной платы всех работников (полный круг предприятия) в 2018 году составило 379,0 тыс.рублей.(Прогноз: 2019 год - 384,7 тыс. рублей, 2020 год- 403,9 тыс.рублей, 2021 год -429,4 тыс.рублей)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8 году составила 20,2 тыс. рублей.(Прогноз: 2019 год - 20,5 тыс. рублей, 2020 год – 21,5 тыс. рублей,2021 год – 22,8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 прожиточного минимума в среднем на душу населения в месяц составила в 2018 году- 9,8 тыс. рублей (Прогноз: 2019 год - 10,2 тыс. рублей, 2020 год - 10,6 тыс. рублей, 2021 год - 11,0 тыс. рублей.) 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ТЕКСТОВЫХ СТАТЕЙ ПРОЕКТА РЕШЕНИЯ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Мглинского городского поселения Совета народных депутатов города Мглина «О бюджете муниципального образования Мглинское городское поселение на 2019 год и плановый период 2020 и 2021 годов» включает 18 пунктов и 9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Мглинского городского поселения, предусматривающие изменения в законодательство о налогах и сборах, бюджетное законодательство, вступающие в действие с 1 января 2019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9 год прогнозируются в сумме 25170,6 тыс. рублей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муниципального образования « Мглинское городское поселение » в 2019 году налоговые доходы составляют – 23253,8 тыс. рублей, неналоговые доходы – 1916,8 тыс.рублей. Удельный вес налоговых доходов в общей сумме налоговых и неналоговых доходов бюджета поселения прогнозируется в 2019 году на уровне 92,4 %, неналоговых – 7,6 %.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руктура налоговых и неналоговых доходов бюджета муниципального образования «Мглинское городское поселение» приведена в таблиц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348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63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9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7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7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5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21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21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21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21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21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21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21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21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Налоговые доходы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9 год осуществлен исходя из ожидаемой оценки поступлений налога на доходы физических лиц на 2018 год, а также из фонда оплаты труда на 2019 год.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   5047,8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9 год- 5121,7 тыс. рублей,  2020 год – 5381,7 тыс. рублей, 2020 год 5720,7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</w:t>
      </w:r>
    </w:p>
    <w:p>
      <w:pPr>
        <w:pStyle w:val="Normal"/>
        <w:shd w:fill="FFFFFF" w:val="clear"/>
        <w:spacing w:lineRule="exact" w:line="317" w:before="0" w:after="0"/>
        <w:ind w:left="422" w:firstLine="5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цизы на автомобильный и прямогонный бензин, дизельное топливо, моторные масла для дизельных и (или) карбюраторных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(инжекторных) двигателей, производимых на территории Российской</w:t>
      </w:r>
    </w:p>
    <w:p>
      <w:pPr>
        <w:pStyle w:val="Normal"/>
        <w:shd w:fill="FFFFFF" w:val="clear"/>
        <w:spacing w:lineRule="exact" w:line="317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Федерации</w:t>
      </w:r>
    </w:p>
    <w:p>
      <w:pPr>
        <w:pStyle w:val="Normal"/>
        <w:shd w:fill="FFFFFF" w:val="clear"/>
        <w:spacing w:lineRule="exact" w:line="317" w:before="0" w:after="0"/>
        <w:ind w:left="10" w:right="34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я акцизов на автомобильный и прямогонный бензин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изельное топливо, моторные масла для дизельных и (или) карбюраторных </w:t>
      </w:r>
      <w:r>
        <w:rPr>
          <w:rFonts w:cs="Times New Roman" w:ascii="Times New Roman" w:hAnsi="Times New Roman"/>
          <w:sz w:val="28"/>
          <w:szCs w:val="28"/>
        </w:rPr>
        <w:t xml:space="preserve">(инжекторных). двигателей, производимых на территории Российск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едерации осуществлен на основании проекта закона Брянской области «Об </w:t>
      </w:r>
      <w:r>
        <w:rPr>
          <w:rFonts w:cs="Times New Roman" w:ascii="Times New Roman" w:hAnsi="Times New Roman"/>
          <w:sz w:val="28"/>
          <w:szCs w:val="28"/>
        </w:rPr>
        <w:t>областном бюджете на 2019 год и на плановый период 2020 и 2021 годов».</w:t>
      </w:r>
    </w:p>
    <w:p>
      <w:pPr>
        <w:pStyle w:val="Normal"/>
        <w:shd w:fill="FFFFFF" w:val="clear"/>
        <w:spacing w:lineRule="exact" w:line="317" w:before="0" w:after="0"/>
        <w:ind w:left="10" w:right="34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денный до городского поселения дифференцированный норматив отчислений от данного вида акцизов составил 0,0573. </w:t>
      </w:r>
    </w:p>
    <w:p>
      <w:pPr>
        <w:pStyle w:val="Normal"/>
        <w:shd w:fill="FFFFFF" w:val="clear"/>
        <w:spacing w:lineRule="exact" w:line="322" w:before="0" w:after="0"/>
        <w:ind w:left="5" w:right="34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умма прогнозируемого поступления по акцизам на автомобильный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ямогонный бензин, дизельное топливо, моторные масла для дизельных и (или) </w:t>
      </w:r>
      <w:r>
        <w:rPr>
          <w:rFonts w:cs="Times New Roman" w:ascii="Times New Roman" w:hAnsi="Times New Roman"/>
          <w:sz w:val="28"/>
          <w:szCs w:val="28"/>
        </w:rPr>
        <w:t>карбюраторных (инжекторных) двигателей, производимых на территории Российской Федерации на 2019 год равна 1832,9 тыс. рублей, на 2020 год-2040,6 тыс. рублей., на 2021 год- 2306,3 тыс. рублей.</w:t>
      </w:r>
    </w:p>
    <w:p>
      <w:pPr>
        <w:pStyle w:val="Normal"/>
        <w:shd w:fill="FFFFFF" w:val="clear"/>
        <w:spacing w:lineRule="exact" w:line="322" w:before="0" w:after="0"/>
        <w:ind w:left="5" w:right="34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диный сельскохозяйственный налог</w:t>
      </w:r>
    </w:p>
    <w:p>
      <w:pPr>
        <w:pStyle w:val="Normal"/>
        <w:shd w:fill="FFFFFF" w:val="clear"/>
        <w:spacing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29" w:right="51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й единого сельскохозяйственного налога производится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ответствии с главой 26.1 Налогового кодекса Российской Федерации «Систем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логообложения для сельскохозяйственных товаропроизводителей (единый </w:t>
      </w:r>
      <w:r>
        <w:rPr>
          <w:rFonts w:cs="Times New Roman" w:ascii="Times New Roman" w:hAnsi="Times New Roman"/>
          <w:sz w:val="28"/>
          <w:szCs w:val="28"/>
        </w:rPr>
        <w:t>сельскохозяйственный налог)».</w:t>
      </w:r>
    </w:p>
    <w:p>
      <w:pPr>
        <w:pStyle w:val="Normal"/>
        <w:shd w:fill="FFFFFF" w:val="clear"/>
        <w:spacing w:lineRule="exact" w:line="322" w:before="0" w:after="0"/>
        <w:ind w:left="10" w:right="51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й для расчета прогноза единого сельскохозяйственного налог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вляется налоговая база - планируемое превышение доходов над расходами за </w:t>
      </w:r>
      <w:r>
        <w:rPr>
          <w:rFonts w:cs="Times New Roman" w:ascii="Times New Roman" w:hAnsi="Times New Roman"/>
          <w:sz w:val="28"/>
          <w:szCs w:val="28"/>
        </w:rPr>
        <w:t xml:space="preserve">текущий год по данным ГКУ Брянской области «Мглинское районно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правление сельского хозяйства», а также фактически сложившееся превышение </w:t>
      </w:r>
      <w:r>
        <w:rPr>
          <w:rFonts w:cs="Times New Roman" w:ascii="Times New Roman" w:hAnsi="Times New Roman"/>
          <w:sz w:val="28"/>
          <w:szCs w:val="28"/>
        </w:rPr>
        <w:t xml:space="preserve">доходов над расходами за последний отчетный год (по данным отчетности </w:t>
      </w:r>
      <w:r>
        <w:rPr>
          <w:rFonts w:cs="Times New Roman" w:ascii="Times New Roman" w:hAnsi="Times New Roman"/>
          <w:spacing w:val="-1"/>
          <w:sz w:val="28"/>
          <w:szCs w:val="28"/>
        </w:rPr>
        <w:t>Межрайонной ИФНС России № 8 по Брянской области по форме 5-ЕСХН).</w:t>
      </w:r>
    </w:p>
    <w:p>
      <w:pPr>
        <w:pStyle w:val="Normal"/>
        <w:shd w:fill="FFFFFF" w:val="clear"/>
        <w:spacing w:lineRule="exact" w:line="326" w:before="0" w:after="0"/>
        <w:ind w:left="14" w:firstLine="8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тупления единого сельскохозяйственного налога в бюджет района на 2019 год спрогнозированы в сумме 136,0 тыс.рублей.</w:t>
      </w:r>
    </w:p>
    <w:p>
      <w:pPr>
        <w:pStyle w:val="Normal"/>
        <w:shd w:fill="FFFFFF" w:val="clear"/>
        <w:spacing w:lineRule="exact" w:line="322" w:before="0" w:after="0"/>
        <w:ind w:left="10" w:right="86" w:firstLine="7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2020 и 2021 годы оценивается в 140,9 тыс. рублей и 146,5 тыс. рублей соответственно.</w:t>
      </w:r>
    </w:p>
    <w:p>
      <w:pPr>
        <w:pStyle w:val="TextBody"/>
        <w:ind w:left="-426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9 год – 5508,0 тыс. рублей,  на 2020 тыс. год – 5849,0 тыс. рублей, на 2021 год -  6387,0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 год – 10655,2 тыс. рублей, на 2020 год – 10655,2 тыс. рублей, на 2021 год- 10655,2 тыс. рублей, который в соответствии с Бюджетным кодексом Российской Федерации подлежит зачислению в местные бюджеты по нормативу 100%.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еналоговые доходы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я. 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 поступления арендной платы за земельные участки, а так же  средства от продажи права на заключение договоров аренды земельных участков на 2019-2021 годы прогнозируется исходя из оценки поступлений, представленной главным администратором платежа- комитетом по управлению муниципальным имуществом администрации Мглинского района.</w:t>
      </w:r>
    </w:p>
    <w:p>
      <w:pPr>
        <w:pStyle w:val="Normal"/>
        <w:shd w:fill="FFFFFF" w:val="clear"/>
        <w:spacing w:lineRule="exact" w:line="322" w:before="0" w:after="0"/>
        <w:ind w:righ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й объем поступления арендной платы за землю в доход бюджета поселения на 2019-2021 годы составит 1791,8 тыс. рублей, и 1791,8 тыс. рублей, 1791,8 тыс. рублей. </w:t>
      </w:r>
    </w:p>
    <w:p>
      <w:pPr>
        <w:pStyle w:val="Normal"/>
        <w:shd w:fill="FFFFFF" w:val="clear"/>
        <w:spacing w:lineRule="exact" w:line="322" w:before="0" w:after="0"/>
        <w:ind w:righ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продажи земельных участков, находящихся в    государственной и муниципальной собственности.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 поступлений  доходов от продажи земельных участков, находящихся в государственной и муниципальной собственности в бюджет поселения составляет в 2019 году  125,0 тыс. рублей, в 2020 году – 50,0 тыс. рублей, в 2021 году – 50,0 тыс. рублей.</w:t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9 году запланирован в  сумме 396,7 тыс. рублей, в 2020 году – 396,7 тыс.рублей, в 2021 году – 396,7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800"/>
        <w:gridCol w:w="1800"/>
        <w:gridCol w:w="1980"/>
        <w:gridCol w:w="1800"/>
      </w:tblGrid>
      <w:tr>
        <w:trPr>
          <w:trHeight w:val="338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8 год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7</w:t>
            </w:r>
          </w:p>
        </w:tc>
      </w:tr>
      <w:tr>
        <w:trPr>
          <w:trHeight w:val="303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2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6,7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6,7</w:t>
            </w:r>
          </w:p>
        </w:tc>
      </w:tr>
      <w:tr>
        <w:trPr>
          <w:trHeight w:val="30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290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убвенций на 2018 год составляет 320.2 рубля, 2,4 % от общего объема безвозмездных поступлений (План: 2019 год – 396,7 тыс. рублей, 2020 год – 396,7 тыс.рублей, 2021 год -396,7 тыс.рублей).</w:t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ожидаемого поступления субсидий на 2018 год составила 12907,8 тыс. рублей. </w:t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объемы субвенций из бюджета района на 2019-2021 годы.</w:t>
      </w:r>
    </w:p>
    <w:p>
      <w:pPr>
        <w:pStyle w:val="TextBodyIndent"/>
        <w:spacing w:lineRule="auto" w:line="240" w:before="0" w:after="0"/>
        <w:ind w:left="-426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субвенций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ле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1 года, рублей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 муниципальных районов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,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городских поселений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 составлять протоколы об административных правонарушениях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,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,7</w:t>
            </w:r>
          </w:p>
        </w:tc>
      </w:tr>
    </w:tbl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ПОСЕЛЕНИЯ МГЛИНСКОГО ГОРОДСКОГО ПОСЕЛЕНИЯ В 2019-2021 ГОДАХ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9 год и плановый период 2020 и 2021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  - 25567,3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  - 26306,0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  - 27457,2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85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620"/>
        <w:gridCol w:w="1620"/>
        <w:gridCol w:w="1440"/>
        <w:gridCol w:w="135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 2018 год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1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0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11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77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9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11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91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9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30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4,2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Жилищно-коммунальное хозяйство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5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16212,4 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16111,2 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 - 16291,1 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увеличение расходов на 2019-202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9 году  расходы предусмотре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 05 01 «Жилищное хозяйство»  уплата взносов на капитальный ремонт многоквартирных домов в сумме 82,7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разделу  05 02 «Коммунальное хозяйство» мероприятия по обеспечению населения бытовыми услугами в сумме 1375,7 тыс.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подразделу 05 03 «Благоустройство» в сумме 14754,0 тыс. рублей в том числе,   организация и обеспечения освещения улиц – 4500,00 тыс. рублей, организация и содержание мест захоронения – 1300,00 тыс. рублей, мероприятия по благоустройству – 8242,9 тыс. рублей, мероприятия по программе «Формирование современной городской среды на территории Мглинского городского поселения»-711,1 тыс.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04 «Националь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ходы  по данному разделу в 2019 году предусмотрены в сумме 8704,2 тыс. рублей. В рамках данного раздела расходы  предусмотрены на водное хозяйство ( мероприятия в области использования, охраны водных объектов и гидротехнических сооружений) в сумме 1530,0 рублей, дорожное хозяйство (дорожные фонды) в сумме 6724,2 тыс. рублей, мероприятия в сфере архитектуры и градостроительства в сумме 450,0 тыс.рублей, 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02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расходы по  разделу «Национальная оборона»   прогнозируются  в   сумме 396,5 тыс. рублей. На 2020 год  они планируются в сумме   396,5 тыс. рублей, 2020 год – 396,5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3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9 год расходы по разделу</w:t>
      </w:r>
      <w:r>
        <w:rPr>
          <w:rFonts w:cs="Times New Roman" w:ascii="Times New Roman" w:hAnsi="Times New Roman"/>
          <w:sz w:val="28"/>
          <w:szCs w:val="28"/>
        </w:rPr>
        <w:t xml:space="preserve">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гнозируются  в   сумме – 162,8 тыс.рублей,  в 2020 - 2021г расходы составят   162,8 тыс. рублей   и  162,8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по защите населения и территории от чрезвычайных ситуаций природного и техногенного характера, гражданская оборона.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color w:val="339966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color w:val="000000"/>
          <w:sz w:val="28"/>
          <w:szCs w:val="28"/>
        </w:rPr>
        <w:t>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на 2019 год по разделу « Общегосударственные вопросы» планируется в объеме 37,9 тыс  рублей, или 0,1 % в общем объеме расходов, в т.ч. на создание резервного фонда -10 тыс.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07«Образование»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9 году удельный вес расходов на раздел «Образование» планируется  0,03 %, в 2020 году 0,03 %, в 2021 году 0,03%.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9 год запланированы следующие расходы: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, детьми и молодежью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роектом бюджета определены в объеме 7,6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аздел 10 «Социальная политика»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делу «Социальная политика» на 2019-2021 годы расходные обязательства проектом бюджета определены в объеме 38,4 тыс.рублей ежегодно. В общем объеме бюджета в 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</w:t>
      </w:r>
      <w:r>
        <w:rPr>
          <w:rFonts w:cs="Times New Roman" w:ascii="Times New Roman" w:hAnsi="Times New Roman"/>
          <w:sz w:val="28"/>
          <w:szCs w:val="28"/>
        </w:rPr>
        <w:t>дел 11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9- 2021 годы расходные обязательства проектом бюджета определены в объеме 7,6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0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Раздел «Условно утвержденные расходы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 2020-2021 года запланированы условно утвержденные расходы: 2020 год в сумме 647,7 тыс.рублей, 2021 год 1350,4 тыс.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«Межбюджетные трансферты» в 2019 году приходится 2,4 тыс. рублей или 0,01 % от общего объема расходов.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ограммная часть расходов бюджета муниципального образования «Мглинского городского поселения»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руководителя контрольно-счетной палаты муниципального образования на 2019 год - 2,4 тыс.рублей, 2020 год – 2,4 тыс.рублей, 2021 год -2,4 тыс.рубле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ервные фонды местных администраций на 2019 год – 10,0 тыс.рублей, 2020 год -10,0 тыс.рублей, 2021 год- 10,0 тыс.рубле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выборов и референдумов на 2019 год -15,7 тыс.рублей, 2020 год - 0,0 тыс.рублей, 2021 год -0,0 тыс.рубле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утвержденные расходы на 2020 год - 647,7 тыс. рублей, 2021 год -1350,4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ходной части бюджета Мглинского городского поселения предусмотрены  ассигнования на реализацию 3-х муниципальных программ: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Комплексное социально-экономическое развитие Мгл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»(2019-2021 годы). 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нозируются в 2019 г. в сумме 24745,4 тыс. рублей. Удельный вес в структуре расходов 96,7 %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: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ероприятия в области национальной обороны 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в области национальной безопасности и правоохранительной деятельности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в области водного хозяйства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в области дорожного хозяйства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роприятия в области национальной экономики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роприятия в области жилищно-коммунального хозяйства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о работе с семьей, детьми и молодежью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роприятия по развитию физической культуры и спорта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ероприятия по решению двух общегосударственных вопросов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Муниципальная программа «Проведение капитального ремонта многоквартирных домов на территории Мглинского городского поселения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9-2021 годы »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нозируются в 2019 г. в сумме 82,8 тыс. рублей. Удельный вес в структуре расходов 0,3 %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безопасных и благоприятных условий проживания граждан и стимулирование реформирования жилищно-коммунального хозяйства, планирование и организация проведения капитального ремонта общего имущества в многоквартирных домах Мглинского городского поселения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  Муниципальная программа «Формирование современной городской среды на территории Мглинского городского поселения» на 2019-2021 г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нозируются в сумме 711,1 тыс.рублей. Удельный вес в структуре расходов 2,8 %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: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вышение качества и комфорта городской среды на территории Мглинского городского поселения.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Мглинского городского поселения  Совета народных депутатов города Мглина «О </w:t>
      </w:r>
      <w:r>
        <w:rPr>
          <w:bCs/>
          <w:sz w:val="28"/>
          <w:szCs w:val="28"/>
        </w:rPr>
        <w:t xml:space="preserve">бюджете муниципального образования «Мглинское городское поселение» на 2019 год </w:t>
      </w:r>
      <w:r>
        <w:rPr>
          <w:sz w:val="28"/>
          <w:szCs w:val="28"/>
        </w:rPr>
        <w:t>и плановый период 2020 и 2021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9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городского поселения  Совета народных депутатов города Мглина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глинского городского поселения   на 2019 год </w:t>
      </w:r>
      <w:r>
        <w:rPr>
          <w:rFonts w:cs="Times New Roman" w:ascii="Times New Roman" w:hAnsi="Times New Roman"/>
          <w:sz w:val="28"/>
          <w:szCs w:val="28"/>
        </w:rPr>
        <w:t>и плановый период 2020 и 2021 годы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кова Н.Е</w:t>
      </w:r>
    </w:p>
    <w:sectPr>
      <w:footerReference w:type="default" r:id="rId2"/>
      <w:type w:val="nextPage"/>
      <w:pgSz w:w="11906" w:h="16838"/>
      <w:pgMar w:left="1418" w:right="851" w:gutter="0" w:header="0" w:top="11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character" w:styleId="4">
    <w:name w:val="Основной текст (4)_"/>
    <w:qFormat/>
    <w:rPr>
      <w:sz w:val="27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6:37:00Z</dcterms:created>
  <dc:creator>Соколова Елена Михайловна</dc:creator>
  <dc:description/>
  <cp:keywords/>
  <dc:language>en-US</dc:language>
  <cp:lastModifiedBy>Admin</cp:lastModifiedBy>
  <cp:lastPrinted>2018-11-22T11:14:00Z</cp:lastPrinted>
  <dcterms:modified xsi:type="dcterms:W3CDTF">2018-12-17T10:20:00Z</dcterms:modified>
  <cp:revision>387</cp:revision>
  <dc:subject/>
  <dc:title>ЗАКЛЮЧЕНИЕ</dc:title>
</cp:coreProperties>
</file>